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ind w:firstLine="709"/>
        <w:jc w:val="right"/>
        <w:outlineLvl w:val="0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Утвержден</w:t>
      </w:r>
      <w:r>
        <w:rPr>
          <w:b w:val="false"/>
        </w:rPr>
        <w:t xml:space="preserve">     </w:t>
      </w:r>
      <w:r>
        <w:rPr>
          <w:b w:val="false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постановлением    администрации  </w:t>
      </w:r>
    </w:p>
    <w:p>
      <w:pPr>
        <w:pStyle w:val="ConsPlusTitle"/>
        <w:widowControl/>
        <w:numPr>
          <w:ilvl w:val="0"/>
          <w:numId w:val="0"/>
        </w:numPr>
        <w:ind w:firstLine="709"/>
        <w:jc w:val="right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Дальнереченского городского округа</w:t>
      </w:r>
    </w:p>
    <w:p>
      <w:pPr>
        <w:pStyle w:val="ConsPlusTitle"/>
        <w:widowControl/>
        <w:numPr>
          <w:ilvl w:val="0"/>
          <w:numId w:val="0"/>
        </w:numPr>
        <w:ind w:firstLine="709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 w:val="false"/>
          <w:sz w:val="26"/>
          <w:szCs w:val="26"/>
        </w:rPr>
        <w:t xml:space="preserve">от </w:t>
      </w:r>
      <w:r>
        <w:rPr>
          <w:b w:val="false"/>
          <w:sz w:val="26"/>
          <w:szCs w:val="26"/>
          <w:u w:val="single"/>
        </w:rPr>
        <w:t>19.03.2025</w:t>
      </w:r>
      <w:r>
        <w:rPr>
          <w:b w:val="false"/>
          <w:sz w:val="26"/>
          <w:szCs w:val="26"/>
        </w:rPr>
        <w:t xml:space="preserve">  № </w:t>
      </w:r>
      <w:r>
        <w:rPr>
          <w:b w:val="false"/>
          <w:sz w:val="26"/>
          <w:szCs w:val="26"/>
          <w:u w:val="single"/>
        </w:rPr>
        <w:t xml:space="preserve">473-па                                                                             </w:t>
      </w:r>
    </w:p>
    <w:p>
      <w:pPr>
        <w:pStyle w:val="ConsPlusTitle"/>
        <w:widowControl/>
        <w:numPr>
          <w:ilvl w:val="0"/>
          <w:numId w:val="0"/>
        </w:numPr>
        <w:ind w:firstLine="709"/>
        <w:jc w:val="center"/>
        <w:outlineLvl w:val="0"/>
        <w:rPr/>
      </w:pPr>
      <w:r>
        <w:rPr>
          <w:b w:val="false"/>
          <w:sz w:val="26"/>
          <w:szCs w:val="26"/>
        </w:rPr>
        <w:t xml:space="preserve">                                                                                                                                            </w:t>
      </w:r>
    </w:p>
    <w:p>
      <w:pPr>
        <w:pStyle w:val="ConsPlusTitle"/>
        <w:widowControl/>
        <w:numPr>
          <w:ilvl w:val="0"/>
          <w:numId w:val="0"/>
        </w:numPr>
        <w:ind w:firstLine="709"/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ind w:firstLine="709"/>
        <w:jc w:val="center"/>
        <w:outlineLvl w:val="0"/>
        <w:rPr/>
      </w:pPr>
      <w:r>
        <w:rPr/>
        <w:t>ПЛАН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 по росту доходного потенциала, оптимизации расходов и совершенствованию долговой политики Дальнереченского городского округа в 2025 – 2031 годах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647"/>
        <w:gridCol w:w="2976"/>
        <w:gridCol w:w="2007"/>
      </w:tblGrid>
      <w:tr>
        <w:trPr>
          <w:tblHeader w:val="true"/>
          <w:trHeight w:val="771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firstLine="7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>исполнитель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   </w:t>
              <w:br/>
              <w:t>исполнения</w:t>
            </w:r>
          </w:p>
          <w:p>
            <w:pPr>
              <w:pStyle w:val="ConsPlusCell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4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1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1.  Мероприятия  по увеличению поступлений налоговых и неналоговых доходов бюджета</w:t>
            </w:r>
          </w:p>
          <w:p>
            <w:pPr>
              <w:pStyle w:val="ConsPlusCell"/>
              <w:ind w:firstLine="71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льнереченского городского округа</w:t>
            </w:r>
          </w:p>
          <w:p>
            <w:pPr>
              <w:pStyle w:val="ConsPlusCell"/>
              <w:ind w:firstLine="71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оценки эффективности налоговых расходов (налоговых льгот), в соответствии с Порядком оценки эффективности налоговых расходов и </w:t>
            </w:r>
            <w:hyperlink w:anchor="P38">
              <w:r>
                <w:rPr>
                  <w:rStyle w:val="InternetLink"/>
                </w:rPr>
                <w:t>Порядк</w:t>
              </w:r>
            </w:hyperlink>
            <w:r>
              <w:rPr/>
              <w:t xml:space="preserve">ом формирования и утверждения перечня налоговых расходов Дальнереченского  </w:t>
            </w:r>
          </w:p>
          <w:p>
            <w:pPr>
              <w:pStyle w:val="Normal"/>
              <w:jc w:val="both"/>
              <w:rPr/>
            </w:pPr>
            <w:r>
              <w:rPr/>
              <w:t>городского округа по местным налогам, установленных решениями Думы Дальнереченского городского округа утвержденным постановлением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и Дальнереченского  городского округа от 17.01.2020 № 21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 администрации Дальнереченского городского округа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Проведение работы по отмене неэффективных налоговых льгот, устанавливаемых органами местного самоуправления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 администрации Дальнереченского городского округа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 xml:space="preserve">Представление в Минфин Приморского края результатов оценки эффективности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>налоговых расходов (налоговых льгот) в соответствии с Соглашением о мерах по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>социально-экономическому развитию и оздоровлению муниципальных финансов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>Дальнереченского  городского округ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 администрации Дальнереченского городского округа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по</w:t>
            </w:r>
          </w:p>
          <w:p>
            <w:pPr>
              <w:pStyle w:val="ConsPlusCell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ам,</w:t>
            </w:r>
          </w:p>
          <w:p>
            <w:pPr>
              <w:pStyle w:val="ConsPlusCell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ным</w:t>
            </w:r>
          </w:p>
          <w:p>
            <w:pPr>
              <w:pStyle w:val="ConsPlusCell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фином</w:t>
            </w:r>
          </w:p>
          <w:p>
            <w:pPr>
              <w:pStyle w:val="ConsPlusCell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ого</w:t>
            </w:r>
          </w:p>
          <w:p>
            <w:pPr>
              <w:pStyle w:val="ConsPlusCell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я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тношении имущества, находящегося в муниципальной собственности: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униципального имущества администрации Дальнереченского городского округа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2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тотального учета муниципального имущества;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2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в муниципальную собственность бесхозяйного имущества;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2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и утверждение перечня сдаваемого в аренду имущества с целью увеличения доходов, получаемых в виде арендной платы или иной платы за сдачу во временное владение и пользование;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2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установлению эффективных ставок арендной платы за сдаваемое в аренду имущество;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2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боты по установлению пониженных ставок в целях поддержки малого и среднего предпринимательства по сдаваемому в аренду имуществу;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2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всего комплекса мер по взысканию задолженности по арендной плате за пользование муниципальным имуществом;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2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боты по начислению и уплате пени за несвоевременное внесение арендной платы за пользование муниципальным имуществом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тношении земельных участков, находящихся в аренде: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емельных отношений администрации Дальнереченского городского округа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2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установлению эффективных ставок арендной платы за земельные участки, находящиеся в муниципальной собственности;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2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земельных участков, используемых без правоустанавливающих документов. Содействие в оформлении прав;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2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аукционов по продаже земельных участков или аукционов на право заключения договоров аренды земельных участков;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2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всего комплекса мер по взысканию задолженности по арендной плате за пользование земельными участками;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2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боты по начислению и уплате пени за несвоевременное внесение арендной платы за пользование земельными участками.</w:t>
            </w:r>
          </w:p>
          <w:p>
            <w:pPr>
              <w:pStyle w:val="ConsPlusCel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необходимой работы с организациями  по сокращению ими задолженности по выплатам в местный бюджет, в том числе по снижению недоимки по налогам и сборам, а так же по пеням и штрафам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Дальнереченского городского округа, отдел экономики и прогнозирования администрации Дальнереченского городского округа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кращению неформальной занятости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 и прогнозирования администрации Дальнереченского городского округа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с МИ ФНС России № 9  по Приморскому краю в целях повышения собираемости налоговых доходов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Дальнереченского городского округа,</w:t>
            </w:r>
          </w:p>
          <w:p>
            <w:pPr>
              <w:pStyle w:val="ConsPlusCel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 ФНС России № 9 по Приморскому краю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>
          <w:trHeight w:val="240" w:hRule="atLeast"/>
          <w:cantSplit w:val="true"/>
        </w:trPr>
        <w:tc>
          <w:tcPr>
            <w:tcW w:w="144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2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2.  Мероприятия по оптимизации расходов бюджета Дальнереченского городского округа</w:t>
            </w:r>
          </w:p>
          <w:p>
            <w:pPr>
              <w:pStyle w:val="ConsPlusCell"/>
              <w:ind w:firstLine="72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ab/>
            </w:r>
          </w:p>
        </w:tc>
      </w:tr>
      <w:tr>
        <w:trPr>
          <w:trHeight w:val="119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.1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и планировании бюджетных расходов на 2025-2027 годы обеспечить безусловное выполнение указов Президента Российской Федерации, целевых показателей отраслевых «дорожных карт»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Управление образования» Дальнереченского городского округа, МКУ «Управление культуры Дальнереченского городского округа», МКУ «Архив Дальнереченского городского округа»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>
          <w:trHeight w:val="1031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.2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ведение анализа нагрузки на бюджетную сеть (контингент, количество муниципальных учреждений, количество персонала, используемые формы, объемы и качество предоставляемых муниципальных услуг в разрезе муниципальных учреждений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Управление образования» Дальнереченского городского округа, МКУ «Управление культуры Дальнереченского городского округ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>
          <w:trHeight w:val="240" w:hRule="atLeast"/>
          <w:cantSplit w:val="true"/>
        </w:trPr>
        <w:tc>
          <w:tcPr>
            <w:tcW w:w="144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2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3.  Мероприятия по оптимизации  инвестиционных расходов бюджета Дальнереченского городского      </w:t>
            </w:r>
          </w:p>
          <w:p>
            <w:pPr>
              <w:pStyle w:val="ConsPlusCell"/>
              <w:ind w:firstLine="72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руг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.1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птимизация бюджетных расходов на осуществление бюджетных инвестиций (с учетом финансового обеспечения завершения капитальных вложений объектов с высокой степенью готовности)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инвентаризации объектов незавершенного строительства с целью определения объемов потребности в денежных средствах для завершения, установления приоритетной очередности завершения строительства объектов, рассмотрение вопроса целесообразности пересмотра строительных объемов и технических характеристик объек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0"/>
              <w:jc w:val="both"/>
              <w:rPr/>
            </w:pPr>
            <w:r>
              <w:rPr/>
              <w:t>Разработка и утверждение графиков завершения строительства незавершенных объектов, содержащих этапы (технические мероприятия) завершения строительства, взаимоувязанные по срокам, исполнителям (подрядчикам), объемам и источникам финансирования</w:t>
            </w:r>
          </w:p>
          <w:p>
            <w:pPr>
              <w:pStyle w:val="Normal"/>
              <w:spacing w:lineRule="auto" w:line="23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>
          <w:trHeight w:val="240" w:hRule="atLeast"/>
          <w:cantSplit w:val="true"/>
        </w:trPr>
        <w:tc>
          <w:tcPr>
            <w:tcW w:w="144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2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4.  Мероприятия по недопущению образования просроченной кредиторской и дебиторской  </w:t>
            </w:r>
          </w:p>
          <w:p>
            <w:pPr>
              <w:pStyle w:val="ConsPlusCell"/>
              <w:ind w:firstLine="72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олженности</w:t>
            </w:r>
          </w:p>
          <w:p>
            <w:pPr>
              <w:pStyle w:val="ConsPlusCell"/>
              <w:ind w:firstLine="72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допущение возникновения просроченной кредиторской задолженности получателей бюджетных средств, муниципальных учреждений, находящихся в ведении органов местного самоуправления Дальнереченского городского округ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ежемесячного мониторинга кредиторской задолженности, в том числе просроченной, включая задолженность по заработной плате и</w:t>
            </w:r>
          </w:p>
          <w:p>
            <w:pPr>
              <w:pStyle w:val="Normal"/>
              <w:jc w:val="both"/>
              <w:rPr/>
            </w:pPr>
            <w:r>
              <w:rPr/>
              <w:t>коммунальным услугам. Предоставление результатов мониторинга в финансовое управление администрации Дальнереченского городского ок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ставление в министерство финансов Приморского края результатов мониторинга просроченной кредиторской задолженности по форме 0503387_ПКЗ в программном комплексе «Свод-Смарт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 администрации Дальнереченского городского округа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состояния дебиторской задолженности и принятие мер по ее сокращению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 администрации Дальнереченского городского округа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</w:tr>
      <w:tr>
        <w:trPr>
          <w:trHeight w:val="240" w:hRule="atLeast"/>
          <w:cantSplit w:val="true"/>
        </w:trPr>
        <w:tc>
          <w:tcPr>
            <w:tcW w:w="144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2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5.  Содержание органов местного самоуправления</w:t>
            </w:r>
          </w:p>
          <w:p>
            <w:pPr>
              <w:pStyle w:val="ConsPlusCell"/>
              <w:ind w:firstLine="72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недопущения индексации денежного содержания муниципальных служащих сверх предусмотренных на текущий год размеров индексации денежного содержания государственных служащих Приморского края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 администрации Дальнереченского городского округа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>
          <w:trHeight w:val="240" w:hRule="atLeast"/>
          <w:cantSplit w:val="true"/>
        </w:trPr>
        <w:tc>
          <w:tcPr>
            <w:tcW w:w="144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2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6.  Мероприятия  по совершенствованию долговой политики Дальнереченского городского округа</w:t>
            </w:r>
          </w:p>
          <w:p>
            <w:pPr>
              <w:pStyle w:val="ConsPlusCell"/>
              <w:ind w:firstLine="72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мониторинга соответствия параметров муниципального долга Дальнереченского городского округа и расходов на его обслуживание ограничениям, установленным Бюджетным кодексом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 администрации Дальнереченского городского округа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,</w:t>
            </w:r>
          </w:p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правление дополнительных доходов, полученных при исполнении  бюджета Дальнереченского городского округа, и остатков средств на счетах по учету средств бюджета на досрочное погашение долговых обязательст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 администрации Дальнереченского городского округа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ение изменений в программу  муниципальных внутренних заимствований Дальнереченского городского округа по структуре и объему муниципальных внутренних заимствований исходя из прогнозируемого дефицита бюджета Дальнереченского городского ок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 администрации Дальнереченского городского округа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, по мере необходимости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27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0:38:00Z</dcterms:created>
  <dc:creator>Суровцева</dc:creator>
  <dc:description/>
  <cp:keywords/>
  <dc:language>en-US</dc:language>
  <cp:lastModifiedBy>Суровцева НВ</cp:lastModifiedBy>
  <cp:lastPrinted>2025-03-19T10:38:00Z</cp:lastPrinted>
  <dcterms:modified xsi:type="dcterms:W3CDTF">2025-12-05T07:15:00Z</dcterms:modified>
  <cp:revision>97</cp:revision>
  <dc:subject/>
  <dc:title>Утвержден                                                                                                                                                                         постановлением    администрации  </dc:title>
</cp:coreProperties>
</file>